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12855847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0239585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79909077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